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32"/>
          <w:szCs w:val="32"/>
        </w:rPr>
        <w:t>Anmeldung Krabbelgruppe Wirbelwind e.V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Kind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lecht des Kind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chrift des Kind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burts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r Mut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chrift der Mut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-Nr. und E-Mail Adres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uf der Mut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Va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chrift des Va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.-Nr. und E-Mail Adres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uf des Va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haber des Sorgerech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nderarzt (Name + Tel.-Nr.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de der Elternzeit (Datum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che Fähigkeiten bringen Sie mit, die sie in einer Elterninitiative einbringen könne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32:00Z</dcterms:created>
  <dc:creator>Corinna</dc:creator>
  <dc:description/>
  <cp:keywords/>
  <dc:language>en-US</dc:language>
  <cp:lastModifiedBy>Corinna</cp:lastModifiedBy>
  <dcterms:modified xsi:type="dcterms:W3CDTF">2010-09-06T14:51:00Z</dcterms:modified>
  <cp:revision>3</cp:revision>
  <dc:subject/>
  <dc:title/>
</cp:coreProperties>
</file>